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黄昌海，一名</w:t>
      </w:r>
      <w:r>
        <w:rPr>
          <w:rFonts w:eastAsia="仿宋" w:cs="仿宋" w:ascii="仿宋" w:hAnsi="仿宋"/>
          <w:color w:val="000000"/>
          <w:sz w:val="28"/>
          <w:szCs w:val="28"/>
        </w:rPr>
        <w:t>80</w:t>
      </w:r>
      <w:r>
        <w:rPr>
          <w:rFonts w:ascii="仿宋" w:hAnsi="仿宋" w:cs="仿宋" w:eastAsia="仿宋"/>
          <w:color w:val="000000"/>
          <w:sz w:val="28"/>
          <w:szCs w:val="28"/>
        </w:rPr>
        <w:t>后，入职中国石化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年，他扎根基层，从一名普通的加油员逐渐成长为核心大要站的站长，始终坚持立足岗位带好队伍，用心用情服务实现顾客满意，用自己的辛勤和汗水擦亮中国石化这块“金字招牌”，油站经营管理各项工作也取得丰硕的成果。东郊加油站连年被评为先进加油站，黄昌海多次被授予省市公司先进管理工作者、优秀党员等称号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将客户记心间”的有心人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东郊加油站位于广州黄埔大道中，周边是企事业单位、高端商业客户和高档小区居民，日均接待</w:t>
      </w:r>
      <w:r>
        <w:rPr>
          <w:rFonts w:eastAsia="仿宋" w:cs="仿宋" w:ascii="仿宋" w:hAnsi="仿宋"/>
          <w:color w:val="000000"/>
          <w:sz w:val="28"/>
          <w:szCs w:val="28"/>
        </w:rPr>
        <w:t>2200</w:t>
      </w:r>
      <w:r>
        <w:rPr>
          <w:rFonts w:ascii="仿宋" w:hAnsi="仿宋" w:cs="仿宋" w:eastAsia="仿宋"/>
          <w:color w:val="000000"/>
          <w:sz w:val="28"/>
          <w:szCs w:val="28"/>
        </w:rPr>
        <w:t>余名顾客。针对加油站高峰期排队车辆拥挤的现状，黄昌海创新通过优化车道和地面划线、“固定班组</w:t>
      </w:r>
      <w:r>
        <w:rPr>
          <w:rFonts w:eastAsia="仿宋" w:cs="仿宋" w:ascii="仿宋" w:hAnsi="仿宋"/>
          <w:color w:val="000000"/>
          <w:sz w:val="28"/>
          <w:szCs w:val="28"/>
        </w:rPr>
        <w:t>+</w:t>
      </w:r>
      <w:r>
        <w:rPr>
          <w:rFonts w:ascii="仿宋" w:hAnsi="仿宋" w:cs="仿宋" w:eastAsia="仿宋"/>
          <w:color w:val="000000"/>
          <w:sz w:val="28"/>
          <w:szCs w:val="28"/>
        </w:rPr>
        <w:t>机动班组”排班等方式，明确分工，责任到人，减少客户排队等候时间，提高现场服务效率和车辆通过率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初，新冠肺炎疫情突发，他带领员工坚守油站，积极推广“无接触式”服务，引导客户使用“一键加油”“加油简付”等非现金加油方式，减少员工和客户的接触，从而避免交叉感染风险；同时，制作操作流程指南，引导客户网上办理充值卡、开具发票等业务，让客户体验到便捷、高效的服务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打造温馨“家”油站的暖心人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初，广州石油与广州市城管委等政府部门合作，在东郊加油站共建“爱心驿站”，为户外劳动者提供“休整、充电、再出发”的休息场所。每年过年过节，黄昌海都邀请同样坚守岗位的环卫工人来到东郊加油站爱心驿站，与站内员工一起包饺子过大年、包汤圆迎元宵、包粽子过端午等，一起感受节日氛围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</w:rPr>
        <w:t>年由于国内新冠肺炎疫情升级，为响应政府“本地过年”号召，他积极组织开展“情暖驿站，爱心依旧”公益关爱活动，为节日期间坚守岗位的环卫工作者提供免费易捷福袋，感谢他们在筑牢疫情防控防线上的辛勤付出，助力坚守一线岗位的环卫工人做好疫情防控工作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color w:val="00000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28"/>
        </w:rPr>
        <w:t>“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爱管闲事”的热心肠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在样板加油站打造过程中，东郊加油站作为样板示范站，黄昌海充分发挥先锋模范作用，主动放弃休息，每天下班后到片区其他油站开展帮扶行动，带领战队成员没日没夜地奋战，仅用</w:t>
      </w:r>
      <w:r>
        <w:rPr>
          <w:rFonts w:eastAsia="仿宋" w:cs="仿宋" w:ascii="仿宋" w:hAnsi="仿宋"/>
          <w:color w:val="000000"/>
          <w:sz w:val="28"/>
          <w:szCs w:val="28"/>
        </w:rPr>
        <w:t>90</w:t>
      </w:r>
      <w:r>
        <w:rPr>
          <w:rFonts w:ascii="仿宋" w:hAnsi="仿宋" w:cs="仿宋" w:eastAsia="仿宋"/>
          <w:color w:val="000000"/>
          <w:sz w:val="28"/>
          <w:szCs w:val="28"/>
        </w:rPr>
        <w:t>天帮助</w:t>
      </w:r>
      <w:r>
        <w:rPr>
          <w:rFonts w:eastAsia="仿宋" w:cs="仿宋" w:ascii="仿宋" w:hAnsi="仿宋"/>
          <w:color w:val="000000"/>
          <w:sz w:val="28"/>
          <w:szCs w:val="28"/>
        </w:rPr>
        <w:t>17</w:t>
      </w:r>
      <w:r>
        <w:rPr>
          <w:rFonts w:ascii="仿宋" w:hAnsi="仿宋" w:cs="仿宋" w:eastAsia="仿宋"/>
          <w:color w:val="000000"/>
          <w:sz w:val="28"/>
          <w:szCs w:val="28"/>
        </w:rPr>
        <w:t>座加油站顺利完成验收，并荣获广州国资系统“先进基层党组织”、广东石油“综合竞争力先进经营管理部”“先进党支部”“特殊贡献样板经营管理部”、广州石油“先进战营”“样板经管部”等荣誉称号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生活上，黄昌海是站内“老大哥”，员工家庭有困难了，他利用休息时间前去探访慰问；员工生病或劳累了，他总是第一个冲上去顶班加油，事情看似平凡，但给站内员工以极大的家庭安全感。在他的带领下，全站员工拧成一股绳，实现了经营管理业绩出新出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415</dc:creator>
  <dc:description/>
  <dc:language>en-US</dc:language>
  <cp:lastModifiedBy>韩晓宁</cp:lastModifiedBy>
  <dcterms:modified xsi:type="dcterms:W3CDTF">2023-04-07T06:2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