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38120</wp:posOffset>
                </wp:positionH>
                <wp:positionV relativeFrom="paragraph">
                  <wp:posOffset>7648575</wp:posOffset>
                </wp:positionV>
                <wp:extent cx="342900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电子邮箱：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4"/>
                                      </w:rPr>
                                      <w:t>gdghxx@gdftu.org.c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ttp://www.gdftu.org.cn/zxyw/zlzx/tpzl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9.65pt;mso-wrap-distance-left:9pt;mso-wrap-distance-right:9pt;mso-wrap-distance-top:0pt;mso-wrap-distance-bottom:0pt;margin-top:602.25pt;mso-position-vertical-relative:text;margin-left:215.6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电子邮箱：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4"/>
                                </w:rPr>
                                <w:t>gdghxx@gdftu.org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</w:rPr>
                              <w:t>http://www.gdftu.org.cn/zxyw/zlzx/tpzl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951980</wp:posOffset>
                </wp:positionV>
                <wp:extent cx="1600200" cy="148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行楷" w:hAnsi="华文行楷" w:eastAsia="华文行楷"/>
                                <w:sz w:val="28"/>
                              </w:rPr>
                              <w:t>二Ｏ一四</w:t>
                            </w:r>
                            <w:r>
                              <w:rPr>
                                <w:rFonts w:ascii="华文行楷" w:hAnsi="华文行楷" w:cs="宋体;SimSun" w:eastAsia="华文行楷"/>
                                <w:sz w:val="32"/>
                                <w:szCs w:val="3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第十二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方正姚体" w:cs="宋体;SimSun" w:ascii="方正姚体" w:hAnsi="方正姚体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日出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姚体" w:hAnsi="方正姚体" w:eastAsia="方正姚体" w:cs="宋体;SimSun"/>
                                <w:szCs w:val="21"/>
                              </w:rPr>
                            </w:pPr>
                            <w:r>
                              <w:rPr>
                                <w:rFonts w:ascii="方正姚体" w:hAnsi="方正姚体" w:cs="宋体;SimSun" w:eastAsia="方正姚体"/>
                                <w:szCs w:val="21"/>
                              </w:rPr>
                              <w:t>广东省总工会办公室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547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行楷" w:hAnsi="华文行楷" w:eastAsia="华文行楷"/>
                          <w:sz w:val="28"/>
                        </w:rPr>
                        <w:t>二Ｏ一四</w:t>
                      </w:r>
                      <w:r>
                        <w:rPr>
                          <w:rFonts w:ascii="华文行楷" w:hAnsi="华文行楷" w:cs="宋体;SimSun" w:eastAsia="华文行楷"/>
                          <w:sz w:val="32"/>
                          <w:szCs w:val="32"/>
                        </w:rPr>
                        <w:t>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第十二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6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月</w:t>
                      </w:r>
                      <w:r>
                        <w:rPr>
                          <w:rFonts w:eastAsia="方正姚体" w:cs="宋体;SimSun" w:ascii="方正姚体" w:hAnsi="方正姚体"/>
                          <w:szCs w:val="21"/>
                        </w:rPr>
                        <w:t>30</w:t>
                      </w: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日出版</w:t>
                      </w:r>
                    </w:p>
                    <w:p>
                      <w:pPr>
                        <w:pStyle w:val="Normal"/>
                        <w:rPr>
                          <w:rFonts w:ascii="方正姚体" w:hAnsi="方正姚体" w:eastAsia="方正姚体" w:cs="宋体;SimSun"/>
                          <w:szCs w:val="21"/>
                        </w:rPr>
                      </w:pPr>
                      <w:r>
                        <w:rPr>
                          <w:rFonts w:ascii="方正姚体" w:hAnsi="方正姚体" w:cs="宋体;SimSun" w:eastAsia="方正姚体"/>
                          <w:szCs w:val="21"/>
                        </w:rPr>
                        <w:t>广东省总工会办公室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4072890" cy="495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firstLine="1440"/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36"/>
                                <w:szCs w:val="36"/>
                              </w:rPr>
                              <w:t>目　　　录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60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39pt;mso-wrap-distance-left:9.05pt;mso-wrap-distance-right:9.05pt;mso-wrap-distance-top:0pt;mso-wrap-distance-bottom:0pt;margin-top:2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ind w:firstLine="1440"/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sz w:val="36"/>
                          <w:szCs w:val="36"/>
                        </w:rPr>
                        <w:t>目　　　录</w:t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大标宋简体" w:hAnsi="方正大标宋简体" w:eastAsia="方正大标宋简体"/>
                          <w:sz w:val="30"/>
                          <w:szCs w:val="30"/>
                        </w:rPr>
                      </w:pPr>
                      <w:r>
                        <w:rPr>
                          <w:rFonts w:eastAsia="方正大标宋简体" w:ascii="方正大标宋简体" w:hAnsi="方正大标宋简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760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隶书" w:ascii="隶书" w:hAnsi="隶书"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4325</wp:posOffset>
                </wp:positionH>
                <wp:positionV relativeFrom="paragraph">
                  <wp:posOffset>176530</wp:posOffset>
                </wp:positionV>
                <wp:extent cx="4989195" cy="698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698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各地动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省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召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首场新闻通气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尾市总工会召开四届四次全体委员会议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温少生当选为东莞市总工会常务副主席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河源市总工会在市地方税务局举行全国五一劳动奖状授牌仪式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湛江市总工会举行庆祝建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9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周年暨党组织党员公开承诺大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揭阳市启动在职职工住院医疗综合互助保障活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各地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总工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开展践行党的群众路线教育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工作交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揭阳市工会系统积极开展庆五一服务职工系列活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海珠区总工会荣获全国推进会员评议职工之家工作先进单位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香港房屋署人员总会访问团莅临汕头交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全总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女职工工作专家调研惠州市惠城区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女职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组织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建设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和发挥作用情况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市总工会召开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12-201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年度工会信息工作会议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总工会为一线职工送清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江门市总工会开展“扶贫济困日”爱心捐款活动和党内关爱活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肇庆市总工会开展“广东扶贫济困日”捐款活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广州市总工会积极参加省市安全生产宣传服务咨询活动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第三届广州市职工发明创新大赛圆满结束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汕头市劳模协会组织劳模体检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549.95pt;mso-wrap-distance-left:9.05pt;mso-wrap-distance-right:9.05pt;mso-wrap-distance-top:0pt;mso-wrap-distance-bottom:0pt;margin-top:13.9pt;mso-position-vertical-relative:text;margin-left:1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各地动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省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召开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4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首场新闻通气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尾市总工会召开四届四次全体委员会议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温少生当选为东莞市总工会常务副主席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河源市总工会在市地方税务局举行全国五一劳动奖状授牌仪式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湛江市总工会举行庆祝建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93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周年暨党组织党员公开承诺大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揭阳市启动在职职工住院医疗综合互助保障活动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各地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总工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开展践行党的群众路线教育实践活动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工作交流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揭阳市工会系统积极开展庆五一服务职工系列活动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海珠区总工会荣获全国推进会员评议职工之家工作先进单位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香港房屋署人员总会访问团莅临汕头交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全总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女职工工作专家调研惠州市惠城区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女职工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组织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建设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和发挥作用情况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市总工会召开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12-2013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年度工会信息工作会议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总工会为一线职工送清凉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江门市总工会开展“扶贫济困日”爱心捐款活动和党内关爱活动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肇庆市总工会开展“广东扶贫济困日”捐款活动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广州市总工会积极参加省市安全生产宣传服务咨询活动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第三届广州市职工发明创新大赛圆满结束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汕头市劳模协会组织劳模体检</w:t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华文行楷">
    <w:charset w:val="86"/>
    <w:family w:val="auto"/>
    <w:pitch w:val="variable"/>
  </w:font>
  <w:font w:name="方正姚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Zhu1">
    <w:name w:val="zhu1"/>
    <w:qFormat/>
    <w:rPr>
      <w:rFonts w:ascii="ˎ̥;Times New Roman" w:hAnsi="ˎ̥;Times New Roman" w:cs="ˎ̥;Times New Roman"/>
      <w:b w:val="false"/>
      <w:bCs w:val="false"/>
      <w:color w:val="03005C"/>
      <w:sz w:val="20"/>
      <w:szCs w:val="20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acks141">
    <w:name w:val="blacks141"/>
    <w:qFormat/>
    <w:rPr>
      <w:rFonts w:ascii="ˎ̥;Times New Roman" w:hAnsi="ˎ̥;Times New Roman" w:cs="ˎ̥;Times New Roman"/>
      <w:color w:val="00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封面标题"/>
    <w:qFormat/>
    <w:pPr>
      <w:widowControl/>
      <w:bidi w:val="0"/>
      <w:spacing w:lineRule="auto" w:line="360"/>
      <w:jc w:val="center"/>
    </w:pPr>
    <w:rPr>
      <w:rFonts w:ascii="Times New Roman" w:hAnsi="Times New Roman" w:eastAsia="华文中宋" w:cs="Times New Roman"/>
      <w:b/>
      <w:color w:val="auto"/>
      <w:sz w:val="52"/>
      <w:szCs w:val="20"/>
      <w:lang w:val="en-US" w:eastAsia="zh-CN" w:bidi="ar-SA"/>
    </w:rPr>
  </w:style>
  <w:style w:type="paragraph" w:styleId="Char">
    <w:name w:val=" Char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1">
    <w:name w:val=" Char1"/>
    <w:basedOn w:val="Normal"/>
    <w:qFormat/>
    <w:pPr/>
    <w:rPr/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ghxx@gdftu.org.cn" TargetMode="External"/><Relationship Id="rId3" Type="http://schemas.openxmlformats.org/officeDocument/2006/relationships/hyperlink" Target="mailto:gdghxx@gdftu.org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15:17:00Z</dcterms:created>
  <dc:creator>微软用户</dc:creator>
  <dc:description/>
  <cp:keywords/>
  <dc:language>en-US</dc:language>
  <cp:lastModifiedBy>win7</cp:lastModifiedBy>
  <cp:lastPrinted>2014-07-17T12:13:00Z</cp:lastPrinted>
  <dcterms:modified xsi:type="dcterms:W3CDTF">2014-07-23T03:16:00Z</dcterms:modified>
  <cp:revision>47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