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职工“中国梦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劳动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我与改革创新”主题演讲比赛圆满落幕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联通东莞分公司举办“践行核心价值观 争做最美联通人”演讲比赛获得市委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宣传部充分肯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山市全力打造工会义工服务职工精品项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山市总工会开展“寻找身边好员工”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黑体;SimHei" w:hAnsi="黑体;SimHei" w:eastAsia="黑体;SimHei" w:cs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总工会送法五邑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台山专场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召开职工“住院二次医保”推广工作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代表团出席省第五届职工运动会开幕式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举办“中国梦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星湖美”职工演讲比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台湾两岸劳工事务交流委员会代表团到肇庆交流访问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白云机场举办“争当守规尽责好员工”演讲比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女职委举办第二期暑期少儿合唱培训班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总工会举办“我们的节日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七夕—─魅力青春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缘定自然” 联谊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山市工会义工队开展“共筑七彩梦”异地务工人员随迁子女关爱活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0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eastAsia="黑体;SimHei" w:cs="宋体;SimSun"/>
                                <w:bCs/>
                                <w:color w:val="000000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Cs/>
                                <w:color w:val="000000"/>
                                <w:sz w:val="24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职工“中国梦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劳动美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我与改革创新”主题演讲比赛圆满落幕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联通东莞分公司举办“践行核心价值观 争做最美联通人”演讲比赛获得市委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宣传部充分肯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山市全力打造工会义工服务职工精品项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山市总工会开展“寻找身边好员工”活动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黑体;SimHei" w:hAnsi="黑体;SimHei" w:eastAsia="黑体;SimHei" w:cs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总工会送法五邑行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台山专场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召开职工“住院二次医保”推广工作会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代表团出席省第五届职工运动会开幕式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举办“中国梦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星湖美”职工演讲比赛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台湾两岸劳工事务交流委员会代表团到肇庆交流访问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白云机场举办“争当守规尽责好员工”演讲比赛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女职委举办第二期暑期少儿合唱培训班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总工会举办“我们的节日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七夕—─魅力青春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缘定自然” 联谊活动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山市工会义工队开展“共筑七彩梦”异地务工人员随迁子女关爱活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center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30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eastAsia="黑体;SimHei" w:cs="宋体;SimSun"/>
                          <w:bCs/>
                          <w:color w:val="000000"/>
                          <w:sz w:val="24"/>
                          <w:szCs w:val="30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Cs/>
                          <w:color w:val="000000"/>
                          <w:sz w:val="24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character" w:styleId="Pt181">
    <w:name w:val="pt18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10-08T08:09:00Z</dcterms:modified>
  <cp:revision>23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