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120</wp:posOffset>
                </wp:positionH>
                <wp:positionV relativeFrom="paragraph">
                  <wp:posOffset>7648575</wp:posOffset>
                </wp:positionV>
                <wp:extent cx="342900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邮箱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</w:rPr>
                                      <w:t>gdghxx@gdftu.org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gdftu.org.cn/zxyw/zlzx/tpz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65pt;mso-wrap-distance-left:9pt;mso-wrap-distance-right:9pt;mso-wrap-distance-top:0pt;mso-wrap-distance-bottom:0pt;margin-top:602.25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邮箱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gdghxx@gdftu.org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http://www.gdftu.org.cn/zxyw/zlzx/tpz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51980</wp:posOffset>
                </wp:positionV>
                <wp:extent cx="1600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</w:rPr>
                              <w:t>二Ｏ一四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十五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日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广东省总工会办公室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7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</w:rPr>
                        <w:t>二Ｏ一四</w:t>
                      </w:r>
                      <w:r>
                        <w:rPr>
                          <w:rFonts w:ascii="华文行楷" w:hAnsi="华文行楷" w:cs="宋体;SimSun" w:eastAsia="华文行楷"/>
                          <w:sz w:val="32"/>
                          <w:szCs w:val="32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十五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8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月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15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日出版</w:t>
                      </w:r>
                    </w:p>
                    <w:p>
                      <w:pPr>
                        <w:pStyle w:val="Normal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广东省总工会办公室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407289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firstLine="1440"/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目　　　录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9pt;mso-wrap-distance-left:9.05pt;mso-wrap-distance-right:9.05pt;mso-wrap-distance-top:0pt;mso-wrap-distance-bottom:0pt;margin-top: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ind w:firstLine="1440"/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目　　　录</w:t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大标宋简体" w:hAnsi="方正大标宋简体" w:eastAsia="方正大标宋简体"/>
                          <w:sz w:val="30"/>
                          <w:szCs w:val="3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4325</wp:posOffset>
                </wp:positionH>
                <wp:positionV relativeFrom="paragraph">
                  <wp:posOffset>176530</wp:posOffset>
                </wp:positionV>
                <wp:extent cx="4989195" cy="6984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698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东省第五届工人运动会隆重开幕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黄业斌到广州胜美达电子厂调研基层工会组建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东省工会法律服务律师团工作座谈会在广州召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人社局、总工会、企联、工商联联合督导全市工资集体协商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副市长贺宇到东莞市总工会调研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清远市总工会领导率队到基层调研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市总工会开展践行党的群众路线教育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热点</w:t>
                            </w:r>
                            <w:r>
                              <w:rPr>
                                <w:rFonts w:ascii="宋体;SimSun" w:hAnsi="宋体;SimSun" w:cs="宋体;SimSun"/>
                                <w:sz w:val="36"/>
                                <w:szCs w:val="36"/>
                              </w:rPr>
                              <w:t>•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送清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开展用人单位遵守高温天气劳动保护情况专项执法检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清远市总工会为一线职工送清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潮州市总工会开展为一线工人送清凉慰问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清溪镇总工会开展“夏日送清凉”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交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努力提高工会财务科学化规范化水平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尾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市积极开展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创建厂务公开民主管理示范单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工会联合多个部门共同开展社会保险法执法检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央电视台对广州市工会开展的活动进行系列报道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加强教育培训提高工会干部队伍素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职工国际收支业务技能竞赛决赛顺利举行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总工会召开会议学习贯彻市委全会精神 总结上半年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49.95pt;mso-wrap-distance-left:9.05pt;mso-wrap-distance-right:9.05pt;mso-wrap-distance-top:0pt;mso-wrap-distance-bottom:0pt;margin-top:13.9pt;mso-position-vertical-relative:text;margin-left:1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东省第五届工人运动会隆重开幕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黄业斌到广州胜美达电子厂调研基层工会组建工作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东省工会法律服务律师团工作座谈会在广州召开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人社局、总工会、企联、工商联联合督导全市工资集体协商工作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副市长贺宇到东莞市总工会调研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清远市总工会领导率队到基层调研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市总工会开展践行党的群众路线教育实践活动</w:t>
                      </w:r>
                    </w:p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热点</w:t>
                      </w:r>
                      <w:r>
                        <w:rPr>
                          <w:rFonts w:ascii="宋体;SimSun" w:hAnsi="宋体;SimSun" w:cs="宋体;SimSun"/>
                          <w:sz w:val="36"/>
                          <w:szCs w:val="36"/>
                        </w:rPr>
                        <w:t>•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送清凉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开展用人单位遵守高温天气劳动保护情况专项执法检查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清远市总工会为一线职工送清凉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潮州市总工会开展为一线工人送清凉慰问活动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清溪镇总工会开展“夏日送清凉”活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交流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努力提高工会财务科学化规范化水平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尾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市积极开展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创建厂务公开民主管理示范单位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活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工会联合多个部门共同开展社会保险法执法检查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央电视台对广州市工会开展的活动进行系列报道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加强教育培训提高工会干部队伍素质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职工国际收支业务技能竞赛决赛顺利举行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总工会召开会议学习贯彻市委全会精神 总结上半年工作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Zhu1">
    <w:name w:val="zhu1"/>
    <w:qFormat/>
    <w:rPr>
      <w:rFonts w:ascii="ˎ̥;Times New Roman" w:hAnsi="ˎ̥;Times New Roman" w:cs="ˎ̥;Times New Roman"/>
      <w:b w:val="false"/>
      <w:bCs w:val="false"/>
      <w:color w:val="03005C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acks141">
    <w:name w:val="blacks141"/>
    <w:qFormat/>
    <w:rPr>
      <w:rFonts w:ascii="ˎ̥;Times New Roman" w:hAnsi="ˎ̥;Times New Roman" w:cs="ˎ̥;Times New Roman"/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华文中宋" w:cs="Times New Roman"/>
      <w:b/>
      <w:color w:val="auto"/>
      <w:sz w:val="52"/>
      <w:szCs w:val="20"/>
      <w:lang w:val="en-US" w:eastAsia="zh-CN" w:bidi="ar-SA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1">
    <w:name w:val=" Char1"/>
    <w:basedOn w:val="Normal"/>
    <w:qFormat/>
    <w:pPr/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hxx@gdftu.org.cn" TargetMode="External"/><Relationship Id="rId3" Type="http://schemas.openxmlformats.org/officeDocument/2006/relationships/hyperlink" Target="mailto:gdghxx@gdftu.org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17:00Z</dcterms:created>
  <dc:creator>微软用户</dc:creator>
  <dc:description/>
  <cp:keywords/>
  <dc:language>en-US</dc:language>
  <cp:lastModifiedBy>win7</cp:lastModifiedBy>
  <cp:lastPrinted>2014-10-08T15:44:00Z</cp:lastPrinted>
  <dcterms:modified xsi:type="dcterms:W3CDTF">2014-10-08T07:51:00Z</dcterms:modified>
  <cp:revision>65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