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五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五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3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15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3055</wp:posOffset>
                </wp:positionH>
                <wp:positionV relativeFrom="paragraph">
                  <wp:posOffset>165735</wp:posOffset>
                </wp:positionV>
                <wp:extent cx="4989195" cy="7031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703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省总工会十二届七次全委会在穗举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第五届女职工委员会第五次会议举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省女职工手工艺作品展活动在穗举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韶关市总工会召开十六届七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总工会召开五届五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云浮市总工会召开四届六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总工会召开十一届六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财贸工会召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度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移动广东公司工会召开三届三次委员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机场管理集团有限公司工会召开一届十三次全委（扩大）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举行各界妇女纪念“三八”节大会暨第九届湛江家庭文化节启动仪式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市总工会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交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盐田区总工会举办港口汽车运输业“创先争优”劳动竞赛促行业新发展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电气装备集团工会创建劳模（技师）工作室成绩显著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潮州市交通运输局工委会建立医疗互助基金显成效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Heading1"/>
                              <w:spacing w:lineRule="exact" w:line="48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全国总工会调研组到广州、中山调研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州市总工会与珠海市总工会开展工作交流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240" w:hanging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32"/>
                              </w:rPr>
                              <w:t>广州市总工会与佛山市、中山市总工会开展工作交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53.65pt;mso-wrap-distance-left:9.05pt;mso-wrap-distance-right:9.05pt;mso-wrap-distance-top:0pt;mso-wrap-distance-bottom:0pt;margin-top:13.05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省总工会十二届七次全委会在穗举行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第五届女职工委员会第五次会议举行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省女职工手工艺作品展活动在穗举行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韶关市总工会召开十六届七次全委（扩大）会议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总工会召开五届五次全委（扩大）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云浮市总工会召开四届六次全委（扩大）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总工会召开十一届六次全委（扩大）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财贸工会召开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度工作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移动广东公司工会召开三届三次委员（扩大）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机场管理集团有限公司工会召开一届十三次全委（扩大）会议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举行各界妇女纪念“三八”节大会暨第九届湛江家庭文化节启动仪式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市总工会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交流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盐田区总工会举办港口汽车运输业“创先争优”劳动竞赛促行业新发展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电气装备集团工会创建劳模（技师）工作室成绩显著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潮州市交通运输局工委会建立医疗互助基金显成效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Heading1"/>
                        <w:spacing w:lineRule="exact" w:line="48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全国总工会调研组到广州、中山调研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州市总工会与珠海市总工会开展工作交流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240" w:hanging="240"/>
                        <w:rPr>
                          <w:b w:val="false"/>
                          <w:b w:val="false"/>
                          <w:bCs w:val="false"/>
                          <w:sz w:val="24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32"/>
                        </w:rPr>
                        <w:t>广州市总工会与佛山市、中山市总工会开展工作交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1"/>
    <w:basedOn w:val="Normal"/>
    <w:qFormat/>
    <w:pPr/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xieruijun</cp:lastModifiedBy>
  <cp:lastPrinted>2014-03-27T16:22:00Z</cp:lastPrinted>
  <dcterms:modified xsi:type="dcterms:W3CDTF">2014-03-27T08:24:00Z</dcterms:modified>
  <cp:revision>28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