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00330</wp:posOffset>
                </wp:positionV>
                <wp:extent cx="5290820" cy="899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899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各地动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总工会召开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度全市工会工作总结会议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揭阳市总工会召开四届二次全委（扩大）会议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顺德区总工会召开十四届七次全委（扩大）会议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</w:t>
                            </w: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交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茂名石化开展炼油全停大修劳动竞赛实现六大目标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新加坡高级海员联合会到广东省海员工会参观交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开展全市异地务工人员工资支付情况专项检查行动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女职委召开六届二次全体会议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请万名职工看电影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头市举行劳模代表座谈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总工会开展“佛山友爱•情暖返乡路”活动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总工会举办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万名职工联谊活动启动仪式暨“相约佛山•马上有爱”首场职工相亲联谊活动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惠州市总工会召开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劳模新春座谈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惠州市总工会举行欢送异地务工人员平安返乡活动启动仪式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举办《南飞燕》美文诵读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总工会召开各界劳模代表迎春座谈会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中山市工会义工开展“冬日暖阳”系列关爱行动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中山市总工会举行职工阅读分享会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湛江市开展异地务工人员工资支付专项检查行动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湛江市职工维权律师志愿团召开工作会议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肇庆市总工会动员全市工会全力以赴做好“暖流行动”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肇庆市总工会领导视察“暖流行动”服务点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肇庆市总工会召开县（市、区）工会办公室主任会议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肇庆市总工会举办百人婚礼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清远市总工会举行在职职工住院津贴互助保障赠送仪式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清远市总工会开展“两个普遍”检查工作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潮州市总工会召开市直企业困难职工春节帮扶工作会议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潮州市总工会向千名环卫工人赠送职工医疗互助保障金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潮州市总工会举办送春联活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08.2pt;mso-wrap-distance-left:9.05pt;mso-wrap-distance-right:9.05pt;mso-wrap-distance-top:0pt;mso-wrap-distance-bottom:0pt;margin-top:7.9pt;mso-position-vertical-relative:text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各地动态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总工会召开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度全市工会工作总结会议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揭阳市总工会召开四届二次全委（扩大）会议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顺德区总工会召开十四届七次全委（扩大）会议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</w:t>
                      </w: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交流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茂名石化开展炼油全停大修劳动竞赛实现六大目标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新加坡高级海员联合会到广东省海员工会参观交流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开展全市异地务工人员工资支付情况专项检查行动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女职委召开六届二次全体会议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请万名职工看电影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头市举行劳模代表座谈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总工会开展“佛山友爱•情暖返乡路”活动</w:t>
                      </w:r>
                    </w:p>
                    <w:p>
                      <w:pPr>
                        <w:pStyle w:val="Normal"/>
                        <w:spacing w:lineRule="exact" w:line="42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总工会举办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万名职工联谊活动启动仪式暨“相约佛山•马上有爱”首场职工相亲联谊活动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惠州市总工会召开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劳模新春座谈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惠州市总工会举行欢送异地务工人员平安返乡活动启动仪式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举办《南飞燕》美文诵读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总工会召开各界劳模代表迎春座谈会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中山市工会义工开展“冬日暖阳”系列关爱行动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中山市总工会举行职工阅读分享会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湛江市开展异地务工人员工资支付专项检查行动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湛江市职工维权律师志愿团召开工作会议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肇庆市总工会动员全市工会全力以赴做好“暖流行动”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肇庆市总工会领导视察“暖流行动”服务点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肇庆市总工会召开县（市、区）工会办公室主任会议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肇庆市总工会举办百人婚礼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清远市总工会举行在职职工住院津贴互助保障赠送仪式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清远市总工会开展“两个普遍”检查工作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潮州市总工会召开市直企业困难职工春节帮扶工作会议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潮州市总工会向千名环卫工人赠送职工医疗互助保障金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潮州市总工会举办送春联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t181">
    <w:name w:val="pt181"/>
    <w:qFormat/>
    <w:rPr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howtitle1">
    <w:name w:val="showtitle1"/>
    <w:qFormat/>
    <w:rPr>
      <w:b/>
      <w:bCs/>
      <w:color w:val="FF66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Char1">
    <w:name w:val=" Char1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微软用户</dc:creator>
  <dc:description/>
  <cp:keywords/>
  <dc:language>en-US</dc:language>
  <cp:lastModifiedBy>xieruijun</cp:lastModifiedBy>
  <cp:lastPrinted>2014-02-13T16:45:00Z</cp:lastPrinted>
  <dcterms:modified xsi:type="dcterms:W3CDTF">2014-02-17T02:50:00Z</dcterms:modified>
  <cp:revision>13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