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120</wp:posOffset>
                </wp:positionH>
                <wp:positionV relativeFrom="paragraph">
                  <wp:posOffset>7648575</wp:posOffset>
                </wp:positionV>
                <wp:extent cx="342900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邮箱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</w:rPr>
                                      <w:t>gdghxx@gdftu.org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gdftu.org.cn/zxyw/zlzx/tpz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65pt;mso-wrap-distance-left:9pt;mso-wrap-distance-right:9pt;mso-wrap-distance-top:0pt;mso-wrap-distance-bottom:0pt;margin-top:602.25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邮箱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gdghxx@gdftu.org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http://www.gdftu.org.cn/zxyw/zlzx/tpz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51980</wp:posOffset>
                </wp:positionV>
                <wp:extent cx="1600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</w:rPr>
                              <w:t>二Ｏ一四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一、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二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日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广东省总工会办公室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7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</w:rPr>
                        <w:t>二Ｏ一四</w:t>
                      </w:r>
                      <w:r>
                        <w:rPr>
                          <w:rFonts w:ascii="华文行楷" w:hAnsi="华文行楷" w:cs="宋体;SimSun" w:eastAsia="华文行楷"/>
                          <w:sz w:val="32"/>
                          <w:szCs w:val="32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一、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二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1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月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31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日出版</w:t>
                      </w:r>
                    </w:p>
                    <w:p>
                      <w:pPr>
                        <w:pStyle w:val="Normal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广东省总工会办公室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407289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firstLine="1440"/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目　　　录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9pt;mso-wrap-distance-left:9.05pt;mso-wrap-distance-right:9.05pt;mso-wrap-distance-top:0pt;mso-wrap-distance-bottom:0pt;margin-top: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ind w:firstLine="1440"/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目　　　录</w:t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大标宋简体" w:hAnsi="方正大标宋简体" w:eastAsia="方正大标宋简体"/>
                          <w:sz w:val="30"/>
                          <w:szCs w:val="3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3055</wp:posOffset>
                </wp:positionH>
                <wp:positionV relativeFrom="paragraph">
                  <wp:posOffset>165735</wp:posOffset>
                </wp:positionV>
                <wp:extent cx="5065395" cy="69170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691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聚焦</w:t>
                            </w:r>
                            <w:r>
                              <w:rPr>
                                <w:rFonts w:eastAsia="隶书" w:cs="隶书" w:ascii="隶书" w:hAnsi="隶书"/>
                                <w:sz w:val="36"/>
                                <w:szCs w:val="36"/>
                              </w:rPr>
                              <w:t>·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胡春华到云浮看望慰问困难群众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朱小丹到河源开展春节送温暖慰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朱明国到湛江开展送温暖慰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马兴瑞率队到揭阳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黄先耀率队到韶关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林雄率队到惠州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徐少华率队到清远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庹震率队到江门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万庆良在广州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黄善春率队到茂名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招玉芳率队到中山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陈云贤率队到东莞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刘志庚率队到汕尾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许瑞生率队到汕头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林少春率队到肇庆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邓海光率队到梅州送温暖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陈宗文带领省慰问团赴潮州市送温暖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各地送温暖信息荟萃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黄业斌到广州市开展“在源头治理劳资纠纷中发挥工会牵头作用”调研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与市工商联召开座谈会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 w:val="false"/>
                                <w:bCs w:val="false"/>
                                <w:color w:val="000000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544.65pt;mso-wrap-distance-left:9.05pt;mso-wrap-distance-right:9.05pt;mso-wrap-distance-top:0pt;mso-wrap-distance-bottom:0pt;margin-top:13.05pt;mso-position-vertical-relative:text;margin-left:1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聚焦</w:t>
                      </w:r>
                      <w:r>
                        <w:rPr>
                          <w:rFonts w:eastAsia="隶书" w:cs="隶书" w:ascii="隶书" w:hAnsi="隶书"/>
                          <w:sz w:val="36"/>
                          <w:szCs w:val="36"/>
                        </w:rPr>
                        <w:t>·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胡春华到云浮看望慰问困难群众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朱小丹到河源开展春节送温暖慰问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朱明国到湛江开展送温暖慰问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马兴瑞率队到揭阳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黄先耀率队到韶关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林雄率队到惠州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徐少华率队到清远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庹震率队到江门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万庆良在广州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黄善春率队到茂名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招玉芳率队到中山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陈云贤率队到东莞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刘志庚率队到汕尾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许瑞生率队到汕头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林少春率队到肇庆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邓海光率队到梅州送温暖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陈宗文带领省慰问团赴潮州市送温暖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各地送温暖信息荟萃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黄业斌到广州市开展“在源头治理劳资纠纷中发挥工会牵头作用”调研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与市工商联召开座谈会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rFonts w:ascii="宋体;SimSun" w:hAnsi="宋体;SimSun" w:cs="宋体;SimSu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32"/>
                        </w:rPr>
                      </w:pPr>
                      <w:r>
                        <w:rPr>
                          <w:rFonts w:cs="宋体;SimSun"/>
                          <w:b w:val="false"/>
                          <w:bCs w:val="false"/>
                          <w:color w:val="000000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u1">
    <w:name w:val="zhu1"/>
    <w:qFormat/>
    <w:rPr>
      <w:rFonts w:ascii="ˎ̥;Times New Roman" w:hAnsi="ˎ̥;Times New Roman" w:cs="ˎ̥;Times New Roman"/>
      <w:b w:val="false"/>
      <w:bCs w:val="false"/>
      <w:color w:val="03005C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Blacks141">
    <w:name w:val="blacks141"/>
    <w:qFormat/>
    <w:rPr>
      <w:rFonts w:ascii="ˎ̥;Times New Roman" w:hAnsi="ˎ̥;Times New Roman" w:cs="ˎ̥;Times New Roman"/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1"/>
    <w:basedOn w:val="Normal"/>
    <w:qFormat/>
    <w:pPr/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7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华文中宋" w:cs="Times New Roman"/>
      <w:b/>
      <w:color w:val="auto"/>
      <w:sz w:val="52"/>
      <w:szCs w:val="20"/>
      <w:lang w:val="en-US" w:eastAsia="zh-CN" w:bidi="ar-SA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hxx@gdftu.org.cn" TargetMode="External"/><Relationship Id="rId3" Type="http://schemas.openxmlformats.org/officeDocument/2006/relationships/hyperlink" Target="mailto:gdghxx@gdftu.org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17:00Z</dcterms:created>
  <dc:creator>微软用户</dc:creator>
  <dc:description/>
  <cp:keywords/>
  <dc:language>en-US</dc:language>
  <cp:lastModifiedBy>xieruijun</cp:lastModifiedBy>
  <cp:lastPrinted>2013-11-13T14:43:00Z</cp:lastPrinted>
  <dcterms:modified xsi:type="dcterms:W3CDTF">2014-02-18T05:57:00Z</dcterms:modified>
  <cp:revision>18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