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十一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十一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6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5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76530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召开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基层工会建设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举办《广东省信访条例》宣讲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经审会召开常委会议和全体委员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在广州召开防暑降温工作座谈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第五届工人运动会乒乓球赛在珠海举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到河源市考察职工文化活动中心建设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人大常委会副主任、市总工会温桂安到广宁县总工会调研工会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开展劳动关系调研暨省总工会“工人在线”职工反映问题督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办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召开“工人在线”湛江市职工反映问题座谈交办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出台职工教育培训方案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云浮市总工会召开工会服务顾问团座谈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各级工会认真学习贯彻落实《广东省信访条例》  信访工作整体水平明显提升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香港工联会会长林淑仪到访广州市总工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领导到从化温泉镇调研工会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全国总工会经济技术部领导到珠江钢管集团检查指导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韶关市总工会举办全市工会办公室业务培训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9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召开全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基层工会建设工作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举办《广东省信访条例》宣讲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经审会召开常委会议和全体委员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在广州召开防暑降温工作座谈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第五届工人运动会乒乓球赛在珠海举行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到河源市考察职工文化活动中心建设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人大常委会副主任、市总工会温桂安到广宁县总工会调研工会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开展劳动关系调研暨省总工会“工人在线”职工反映问题督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办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召开“工人在线”湛江市职工反映问题座谈交办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出台职工教育培训方案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云浮市总工会召开工会服务顾问团座谈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交流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各级工会认真学习贯彻落实《广东省信访条例》  信访工作整体水平明显提升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香港工联会会长林淑仪到访广州市总工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领导到从化温泉镇调研工会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全国总工会经济技术部领导到珠江钢管集团检查指导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韶关市总工会举办全市工会办公室业务培训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06-20T11:31:00Z</cp:lastPrinted>
  <dcterms:modified xsi:type="dcterms:W3CDTF">2014-07-03T02:39:00Z</dcterms:modified>
  <cp:revision>3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