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启动百万份法规送职工活动月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劳工大学堂从化分校揭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无线电集团举行省五一劳动奖章暨第十四届“让理想在岗位闪光”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能竞赛表彰大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天河区总工会职工法律援助维权服务工作受到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表彰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举办职业病防治知识讲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“央谷杯”职工足球赛圆满闭幕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探视工伤职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茂名市总工会组织百名劳模建造“劳模林”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各地积极开展《广东省信仿条例》宣传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电信广东公司举办营业厅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4G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营销技能竞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电信工会召开财务、信息工作培训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启动百万份法规送职工活动月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劳工大学堂从化分校揭牌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无线电集团举行省五一劳动奖章暨第十四届“让理想在岗位闪光”技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能竞赛表彰大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天河区总工会职工法律援助维权服务工作受到全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国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总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表彰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举办职业病防治知识讲座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“央谷杯”职工足球赛圆满闭幕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探视工伤职工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茂名市总工会组织百名劳模建造“劳模林”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各地积极开展《广东省信仿条例》宣传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电信广东公司举办营业厅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4G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营销技能竞赛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电信工会召开财务、信息工作培训班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7-03T02:47:00Z</dcterms:modified>
  <cp:revision>11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