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热点专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移动广东公司召开劳动模范和先进集体表彰大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工会庆五一活动花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交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总工会加强基层工会规范化建设  打造职工群众信赖的“职工之家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召开维稳维权信息工作会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潮州市总工会召开女职工委员会六届一次会议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exact" w:line="400" w:before="0" w:after="0"/>
                              <w:rPr>
                                <w:rFonts w:ascii="宋体;SimSun" w:hAnsi="宋体;SimSun" w:eastAsia="宋体;SimSun" w:cs="Times New Roman"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Times New Roman" w:eastAsia="宋体;SimSun"/>
                                <w:bCs/>
                                <w:color w:val="000000"/>
                                <w:kern w:val="2"/>
                              </w:rPr>
                              <w:t>广州市总工会向社会公布工会服务职工网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珠海市首家“工友驿站”正式启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首个女劳模创新工作室揭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茂名市成立职工全健排舞协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潮州市成立首批劳动模范创新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云浮市总工会成立工会服务顾问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举办促进就业专场招聘会暨民营企业招聘周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启动五个一千万元服务计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平湖街道总工会开办工业园区“职工夜校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头市总工会关爱海员送医送药上货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召开“最美天使”命名大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职工技协参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度全市质量管理小组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QC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）成果发表交流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职工技协举办企业青年职工技能运动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举办工会工作和社会工作知识讲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照明行业协会工会联合会举行行业工资集体协商签订仪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央谷杯”湛江市首届职工足球赛开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慰问一线白衣天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好声音活动正式启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宝钢湛江工程“双优”劳动竞赛推进会助力湛江重大项目建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电力调度职业技能竞赛圆满闭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组织进行员工心理援助项目职业技能鉴定考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茂名市总工会开展五月“工伤探视”主题探访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总工会带头认种认捐树木 助推打造“森林之都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 xml:space="preserve">揭阳市银行业举行手工点钞比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电信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公司创新开发使用员工“心灵家园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AP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热点专报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移动广东公司召开劳动模范和先进集体表彰大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工会庆五一活动花絮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交流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总工会加强基层工会规范化建设  打造职工群众信赖的“职工之家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召开维稳维权信息工作会议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潮州市总工会召开女职工委员会六届一次会议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exact" w:line="400" w:before="0" w:after="0"/>
                        <w:rPr>
                          <w:rFonts w:ascii="宋体;SimSun" w:hAnsi="宋体;SimSun" w:eastAsia="宋体;SimSun" w:cs="Times New Roman"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ascii="宋体;SimSun" w:hAnsi="宋体;SimSun" w:cs="Times New Roman" w:eastAsia="宋体;SimSun"/>
                          <w:bCs/>
                          <w:color w:val="000000"/>
                          <w:kern w:val="2"/>
                        </w:rPr>
                        <w:t>广州市总工会向社会公布工会服务职工网点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珠海市首家“工友驿站”正式启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首个女劳模创新工作室揭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茂名市成立职工全健排舞协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潮州市成立首批劳动模范创新工作室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云浮市总工会成立工会服务顾问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举办促进就业专场招聘会暨民营企业招聘周活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启动五个一千万元服务计划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平湖街道总工会开办工业园区“职工夜校”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头市总工会关爱海员送医送药上货轮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召开“最美天使”命名大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职工技协参与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度全市质量管理小组（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QCC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）成果发表交流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职工技协举办企业青年职工技能运动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举办工会工作和社会工作知识讲座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照明行业协会工会联合会举行行业工资集体协商签订仪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央谷杯”湛江市首届职工足球赛开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慰问一线白衣天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好声音活动正式启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宝钢湛江工程“双优”劳动竞赛推进会助力湛江重大项目建设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电力调度职业技能竞赛圆满闭幕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组织进行员工心理援助项目职业技能鉴定考试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茂名市总工会开展五月“工伤探视”主题探访活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总工会带头认种认捐树木 助推打造“森林之都”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 xml:space="preserve">揭阳市银行业举行手工点钞比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电信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公司创新开发使用员工“心灵家园”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APP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6-20T03:30:00Z</dcterms:modified>
  <cp:revision>8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