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8120</wp:posOffset>
                </wp:positionH>
                <wp:positionV relativeFrom="paragraph">
                  <wp:posOffset>7648575</wp:posOffset>
                </wp:positionV>
                <wp:extent cx="3429000" cy="37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子邮箱：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4"/>
                                      </w:rPr>
                                      <w:t>gdghxx@gdftu.org.c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ttp://www.gdftu.org.cn/zxyw/zlzx/tpzl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65pt;mso-wrap-distance-left:9pt;mso-wrap-distance-right:9pt;mso-wrap-distance-top:0pt;mso-wrap-distance-bottom:0pt;margin-top:602.25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子邮箱：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gdghxx@gdftu.org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</w:rPr>
                              <w:t>http://www.gdftu.org.cn/zxyw/zlzx/tpzl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951980</wp:posOffset>
                </wp:positionV>
                <wp:extent cx="1600200" cy="148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sz w:val="28"/>
                              </w:rPr>
                              <w:t>二Ｏ一四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sz w:val="32"/>
                                <w:szCs w:val="3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第八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日出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广东省总工会办公室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47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行楷" w:hAnsi="华文行楷" w:eastAsia="华文行楷"/>
                          <w:sz w:val="28"/>
                        </w:rPr>
                        <w:t>二Ｏ一四</w:t>
                      </w:r>
                      <w:r>
                        <w:rPr>
                          <w:rFonts w:ascii="华文行楷" w:hAnsi="华文行楷" w:cs="宋体;SimSun" w:eastAsia="华文行楷"/>
                          <w:sz w:val="32"/>
                          <w:szCs w:val="32"/>
                        </w:rPr>
                        <w:t>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第八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4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月</w:t>
                      </w: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30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日出版</w:t>
                      </w:r>
                    </w:p>
                    <w:p>
                      <w:pPr>
                        <w:pStyle w:val="Normal"/>
                        <w:rPr>
                          <w:rFonts w:ascii="方正姚体" w:hAnsi="方正姚体" w:eastAsia="方正姚体" w:cs="宋体;SimSun"/>
                          <w:szCs w:val="21"/>
                        </w:rPr>
                      </w:pP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广东省总工会办公室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407289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ind w:firstLine="1440"/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目　　　录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9pt;mso-wrap-distance-left:9.05pt;mso-wrap-distance-right:9.05pt;mso-wrap-distance-top:0pt;mso-wrap-distance-bottom:0pt;margin-top:2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60"/>
                        <w:ind w:firstLine="1440"/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目　　　录</w:t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rFonts w:ascii="方正大标宋简体" w:hAnsi="方正大标宋简体" w:eastAsia="方正大标宋简体"/>
                          <w:sz w:val="30"/>
                          <w:szCs w:val="30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760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4325</wp:posOffset>
                </wp:positionH>
                <wp:positionV relativeFrom="paragraph">
                  <wp:posOffset>167005</wp:posOffset>
                </wp:positionV>
                <wp:extent cx="4989195" cy="6984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698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热点专报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240" w:hanging="24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东省庆祝五一暨劳模表彰大会在广州举行  胡春华朱小丹黄龙云为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240" w:hanging="24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劳模颁奖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召开庆祝五一先进职工代表座谈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珠海市召开庆祝五一劳模代表座谈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240" w:hanging="2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佛山市总工会举行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市工人先锋号授牌仪式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佛山市召开五一国际劳动节庆祝大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河源市召开市劳模协会二届二次理事会暨庆五一劳模代表座谈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河源市领导慰问困难劳模、职工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梅州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市召开庆祝五一国际劳动节大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惠州市总工会召开五一劳模座谈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惠州市总工会慰问困难劳模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惠州市召开庆祝五一国际劳动节大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汕尾市召开庆祝五一国际劳动节大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汕尾市总工会举行劳模代表座谈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举行庆祝五一国际劳动节大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举行五一国际劳动节庆祝大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肇庆市召开庆祝五一国际劳动节暨劳动竞赛推进大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揭阳市委副书记谢峻率领市慰问团走访慰问劳模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云浮市总工会举行庆祝五一暨劳模表彰活动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顺德区委区政府举办庆五一劳模表彰慰问活动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林业厅召开五一劳模座谈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各地工会庆五一活动花絮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3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549.95pt;mso-wrap-distance-left:9.05pt;mso-wrap-distance-right:9.05pt;mso-wrap-distance-top:0pt;mso-wrap-distance-bottom:0pt;margin-top:13.15pt;mso-position-vertical-relative:text;margin-left:1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热点专报</w:t>
                      </w:r>
                    </w:p>
                    <w:p>
                      <w:pPr>
                        <w:pStyle w:val="Normal"/>
                        <w:spacing w:lineRule="exact" w:line="460"/>
                        <w:ind w:left="240" w:hanging="24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东省庆祝五一暨劳模表彰大会在广州举行  胡春华朱小丹黄龙云为</w:t>
                      </w:r>
                    </w:p>
                    <w:p>
                      <w:pPr>
                        <w:pStyle w:val="Normal"/>
                        <w:spacing w:lineRule="exact" w:line="460"/>
                        <w:ind w:left="240" w:hanging="24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劳模颁奖</w:t>
                      </w:r>
                    </w:p>
                    <w:p>
                      <w:pPr>
                        <w:pStyle w:val="Normal"/>
                        <w:spacing w:lineRule="exact" w:line="46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召开庆祝五一先进职工代表座谈会</w:t>
                      </w:r>
                    </w:p>
                    <w:p>
                      <w:pPr>
                        <w:pStyle w:val="Normal"/>
                        <w:spacing w:lineRule="exact" w:line="46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珠海市召开庆祝五一劳模代表座谈会</w:t>
                      </w:r>
                    </w:p>
                    <w:p>
                      <w:pPr>
                        <w:pStyle w:val="Normal"/>
                        <w:spacing w:lineRule="exact" w:line="460"/>
                        <w:ind w:left="240" w:hanging="24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佛山市总工会举行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市工人先锋号授牌仪式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佛山市召开五一国际劳动节庆祝大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河源市召开市劳模协会二届二次理事会暨庆五一劳模代表座谈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河源市领导慰问困难劳模、职工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梅州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市召开庆祝五一国际劳动节大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惠州市总工会召开五一劳模座谈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惠州市总工会慰问困难劳模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惠州市召开庆祝五一国际劳动节大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汕尾市召开庆祝五一国际劳动节大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汕尾市总工会举行劳模代表座谈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举行庆祝五一国际劳动节大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举行五一国际劳动节庆祝大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肇庆市召开庆祝五一国际劳动节暨劳动竞赛推进大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揭阳市委副书记谢峻率领市慰问团走访慰问劳模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云浮市总工会举行庆祝五一暨劳模表彰活动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顺德区委区政府举办庆五一劳模表彰慰问活动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林业厅召开五一劳模座谈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各地工会庆五一活动花絮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3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方正姚体"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Zhu1">
    <w:name w:val="zhu1"/>
    <w:qFormat/>
    <w:rPr>
      <w:rFonts w:ascii="ˎ̥;Times New Roman" w:hAnsi="ˎ̥;Times New Roman" w:cs="ˎ̥;Times New Roman"/>
      <w:b w:val="false"/>
      <w:bCs w:val="false"/>
      <w:color w:val="03005C"/>
      <w:sz w:val="20"/>
      <w:szCs w:val="2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lacks141">
    <w:name w:val="blacks141"/>
    <w:qFormat/>
    <w:rPr>
      <w:rFonts w:ascii="ˎ̥;Times New Roman" w:hAnsi="ˎ̥;Times New Roman" w:cs="ˎ̥;Times New Roman"/>
      <w:color w:val="00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封面标题"/>
    <w:qFormat/>
    <w:pPr>
      <w:widowControl/>
      <w:bidi w:val="0"/>
      <w:spacing w:lineRule="auto" w:line="360"/>
      <w:jc w:val="center"/>
    </w:pPr>
    <w:rPr>
      <w:rFonts w:ascii="Times New Roman" w:hAnsi="Times New Roman" w:eastAsia="华文中宋" w:cs="Times New Roman"/>
      <w:b/>
      <w:color w:val="auto"/>
      <w:sz w:val="52"/>
      <w:szCs w:val="20"/>
      <w:lang w:val="en-US" w:eastAsia="zh-CN" w:bidi="ar-SA"/>
    </w:rPr>
  </w:style>
  <w:style w:type="paragraph" w:styleId="Char">
    <w:name w:val=" Char"/>
    <w:basedOn w:val="Normal"/>
    <w:qFormat/>
    <w:pPr/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11">
    <w:name w:val=" Char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ghxx@gdftu.org.cn" TargetMode="External"/><Relationship Id="rId3" Type="http://schemas.openxmlformats.org/officeDocument/2006/relationships/hyperlink" Target="mailto:gdghxx@gdftu.org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5:17:00Z</dcterms:created>
  <dc:creator>微软用户</dc:creator>
  <dc:description/>
  <cp:keywords/>
  <dc:language>en-US</dc:language>
  <cp:lastModifiedBy>win7</cp:lastModifiedBy>
  <cp:lastPrinted>2014-05-30T16:04:00Z</cp:lastPrinted>
  <dcterms:modified xsi:type="dcterms:W3CDTF">2014-05-30T08:49:00Z</dcterms:modified>
  <cp:revision>20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