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exact" w:line="44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8255</wp:posOffset>
                </wp:positionH>
                <wp:positionV relativeFrom="paragraph">
                  <wp:posOffset>100330</wp:posOffset>
                </wp:positionV>
                <wp:extent cx="5290820" cy="8994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820" cy="8994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隶书" w:hAnsi="隶书" w:eastAsia="隶书" w:cs="隶书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隶书" w:hAnsi="隶书" w:cs="隶书" w:eastAsia="隶书"/>
                                <w:sz w:val="36"/>
                                <w:szCs w:val="36"/>
                              </w:rPr>
                              <w:t>各地动态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省总工会召开构建“三工”联动服务模式中山现场推进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460"/>
                              <w:jc w:val="left"/>
                              <w:outlineLvl w:val="3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省总工会召开“工人在线”职工反映问题交办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460"/>
                              <w:jc w:val="left"/>
                              <w:outlineLvl w:val="3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全国总工会党组成员、经审会主任李守镇一行到珠海调研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460"/>
                              <w:jc w:val="left"/>
                              <w:outlineLvl w:val="3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佛山市召开企业工资集体协商工作推进会议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460"/>
                              <w:jc w:val="left"/>
                              <w:outlineLvl w:val="3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东莞市总工会举办全市工资集体协商工作推进会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各地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市总工会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开展践行党的群众路线教育实践活动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隶书" w:hAnsi="隶书" w:eastAsia="隶书" w:cs="隶书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隶书" w:hAnsi="隶书" w:cs="隶书" w:eastAsia="隶书"/>
                                <w:sz w:val="36"/>
                                <w:szCs w:val="36"/>
                              </w:rPr>
                              <w:t>短讯速递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460"/>
                              <w:jc w:val="left"/>
                              <w:outlineLvl w:val="3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广州市工会干部赴香港工会联合会交流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460"/>
                              <w:jc w:val="left"/>
                              <w:outlineLvl w:val="3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广州市工会举办家庭药箱进万家活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460"/>
                              <w:jc w:val="left"/>
                              <w:outlineLvl w:val="3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河北省总工会到穗开展工会工作学习考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460"/>
                              <w:jc w:val="left"/>
                              <w:outlineLvl w:val="3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广州市总工会与社会各界共建“户外职工小休站”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460"/>
                              <w:jc w:val="left"/>
                              <w:outlineLvl w:val="3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珠海市总工会召开工会会计制度及工会经审业务培训班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460"/>
                              <w:jc w:val="left"/>
                              <w:outlineLvl w:val="3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佛山市总工会启动“畅游美丽佛山•筑梦幸福生活”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  <w:t>2014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年全市万名优秀职工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460"/>
                              <w:jc w:val="left"/>
                              <w:outlineLvl w:val="3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游佛山活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460"/>
                              <w:jc w:val="left"/>
                              <w:outlineLvl w:val="3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河源市总工会召开职工互助保障工作总结暨表彰会议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460"/>
                              <w:jc w:val="left"/>
                              <w:outlineLvl w:val="3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河源市总工会举办构建和谐劳动关系法律知识专题讲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460"/>
                              <w:jc w:val="left"/>
                              <w:outlineLvl w:val="3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梅州市首届职工足球联赛闭幕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460"/>
                              <w:jc w:val="left"/>
                              <w:outlineLvl w:val="3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惠州市启动“中国梦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  <w:t>·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劳动美”活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460"/>
                              <w:jc w:val="left"/>
                              <w:outlineLvl w:val="3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东莞市总工会文学艺术界联合会第一届委员会第一次全体会议召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460"/>
                              <w:jc w:val="left"/>
                              <w:outlineLvl w:val="3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湛江市召开社会矛盾化解年工作推进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460"/>
                              <w:jc w:val="left"/>
                              <w:outlineLvl w:val="3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省机场管理集团有限公司工会举办兼职心理援助员培训</w:t>
                            </w:r>
                          </w:p>
                          <w:p>
                            <w:pPr>
                              <w:pStyle w:val="Style14"/>
                              <w:shd w:fill="FFFFFF" w:val="clear"/>
                              <w:spacing w:lineRule="exact" w:line="510" w:before="0" w:after="0"/>
                              <w:rPr>
                                <w:rFonts w:ascii="仿宋_GB2312" w:hAnsi="仿宋_GB2312" w:eastAsia="仿宋_GB2312" w:cs="宋体;SimSun"/>
                                <w:bCs/>
                                <w:color w:val="333333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Cs/>
                                <w:color w:val="333333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510"/>
                              <w:jc w:val="left"/>
                              <w:outlineLvl w:val="3"/>
                              <w:rPr>
                                <w:rFonts w:ascii="宋体;SimSun" w:hAnsi="宋体;SimSun" w:eastAsia="仿宋_GB2312" w:cs="宋体;SimSun"/>
                                <w:bCs/>
                                <w:color w:val="000000"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bCs/>
                                <w:color w:val="000000"/>
                                <w:sz w:val="24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6pt;height:708.2pt;mso-wrap-distance-left:9.05pt;mso-wrap-distance-right:9.05pt;mso-wrap-distance-top:0pt;mso-wrap-distance-bottom:0pt;margin-top:7.9pt;mso-position-vertical-relative:text;margin-left:10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rPr>
                          <w:rFonts w:ascii="隶书" w:hAnsi="隶书" w:eastAsia="隶书" w:cs="隶书"/>
                          <w:sz w:val="36"/>
                          <w:szCs w:val="36"/>
                        </w:rPr>
                      </w:pPr>
                      <w:r>
                        <w:rPr>
                          <w:rFonts w:ascii="隶书" w:hAnsi="隶书" w:cs="隶书" w:eastAsia="隶书"/>
                          <w:sz w:val="36"/>
                          <w:szCs w:val="36"/>
                        </w:rPr>
                        <w:t>各地动态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省总工会召开构建“三工”联动服务模式中山现场推进会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460"/>
                        <w:jc w:val="left"/>
                        <w:outlineLvl w:val="3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省总工会召开“工人在线”职工反映问题交办会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460"/>
                        <w:jc w:val="left"/>
                        <w:outlineLvl w:val="3"/>
                        <w:rPr/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全国总工会党组成员、经审会主任李守镇一行到珠海调研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460"/>
                        <w:jc w:val="left"/>
                        <w:outlineLvl w:val="3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佛山市召开企业工资集体协商工作推进会议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460"/>
                        <w:jc w:val="left"/>
                        <w:outlineLvl w:val="3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东莞市总工会举办全市工资集体协商工作推进会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各地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市总工会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开展践行党的群众路线教育实践活动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隶书" w:hAnsi="隶书" w:eastAsia="隶书" w:cs="隶书"/>
                          <w:sz w:val="36"/>
                          <w:szCs w:val="36"/>
                        </w:rPr>
                      </w:pPr>
                      <w:r>
                        <w:rPr>
                          <w:rFonts w:ascii="隶书" w:hAnsi="隶书" w:cs="隶书" w:eastAsia="隶书"/>
                          <w:sz w:val="36"/>
                          <w:szCs w:val="36"/>
                        </w:rPr>
                        <w:t>短讯速递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460"/>
                        <w:jc w:val="left"/>
                        <w:outlineLvl w:val="3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广州市工会干部赴香港工会联合会交流学习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460"/>
                        <w:jc w:val="left"/>
                        <w:outlineLvl w:val="3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广州市工会举办家庭药箱进万家活动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460"/>
                        <w:jc w:val="left"/>
                        <w:outlineLvl w:val="3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河北省总工会到穗开展工会工作学习考察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460"/>
                        <w:jc w:val="left"/>
                        <w:outlineLvl w:val="3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广州市总工会与社会各界共建“户外职工小休站”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460"/>
                        <w:jc w:val="left"/>
                        <w:outlineLvl w:val="3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珠海市总工会召开工会会计制度及工会经审业务培训班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460"/>
                        <w:jc w:val="left"/>
                        <w:outlineLvl w:val="3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佛山市总工会启动“畅游美丽佛山•筑梦幸福生活”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 w:val="24"/>
                        </w:rPr>
                        <w:t>2014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年全市万名优秀职工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460"/>
                        <w:jc w:val="left"/>
                        <w:outlineLvl w:val="3"/>
                        <w:rPr/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 w:val="24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游佛山活动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460"/>
                        <w:jc w:val="left"/>
                        <w:outlineLvl w:val="3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河源市总工会召开职工互助保障工作总结暨表彰会议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460"/>
                        <w:jc w:val="left"/>
                        <w:outlineLvl w:val="3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河源市总工会举办构建和谐劳动关系法律知识专题讲座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460"/>
                        <w:jc w:val="left"/>
                        <w:outlineLvl w:val="3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梅州市首届职工足球联赛闭幕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460"/>
                        <w:jc w:val="left"/>
                        <w:outlineLvl w:val="3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惠州市启动“中国梦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 w:val="24"/>
                        </w:rPr>
                        <w:t>·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劳动美”活动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460"/>
                        <w:jc w:val="left"/>
                        <w:outlineLvl w:val="3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东莞市总工会文学艺术界联合会第一届委员会第一次全体会议召开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460"/>
                        <w:jc w:val="left"/>
                        <w:outlineLvl w:val="3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湛江市召开社会矛盾化解年工作推进会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460"/>
                        <w:jc w:val="left"/>
                        <w:outlineLvl w:val="3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省机场管理集团有限公司工会举办兼职心理援助员培训</w:t>
                      </w:r>
                    </w:p>
                    <w:p>
                      <w:pPr>
                        <w:pStyle w:val="Style14"/>
                        <w:shd w:fill="FFFFFF" w:val="clear"/>
                        <w:spacing w:lineRule="exact" w:line="510" w:before="0" w:after="0"/>
                        <w:rPr>
                          <w:rFonts w:ascii="仿宋_GB2312" w:hAnsi="仿宋_GB2312" w:eastAsia="仿宋_GB2312" w:cs="宋体;SimSun"/>
                          <w:bCs/>
                          <w:color w:val="333333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bCs/>
                          <w:color w:val="333333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510"/>
                        <w:jc w:val="left"/>
                        <w:outlineLvl w:val="3"/>
                        <w:rPr>
                          <w:rFonts w:ascii="宋体;SimSun" w:hAnsi="宋体;SimSun" w:eastAsia="仿宋_GB2312" w:cs="宋体;SimSun"/>
                          <w:bCs/>
                          <w:color w:val="000000"/>
                          <w:sz w:val="24"/>
                          <w:szCs w:val="30"/>
                        </w:rPr>
                      </w:pPr>
                      <w:r>
                        <w:rPr>
                          <w:rFonts w:eastAsia="仿宋_GB2312" w:cs="宋体;SimSun" w:ascii="宋体;SimSun" w:hAnsi="宋体;SimSun"/>
                          <w:bCs/>
                          <w:color w:val="000000"/>
                          <w:sz w:val="24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spacing w:lineRule="exact" w:line="440"/>
        <w:jc w:val="both"/>
        <w:rPr/>
      </w:pPr>
      <w:r>
        <w:rPr/>
        <w:t>　</w:t>
      </w:r>
    </w:p>
    <w:p>
      <w:pPr>
        <w:pStyle w:val="HTML"/>
        <w:spacing w:lineRule="exact" w:line="440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隶书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288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Showtitle1">
    <w:name w:val="showtitle1"/>
    <w:qFormat/>
    <w:rPr>
      <w:b/>
      <w:bCs/>
      <w:color w:val="FF6600"/>
      <w:sz w:val="36"/>
      <w:szCs w:val="36"/>
    </w:rPr>
  </w:style>
  <w:style w:type="character" w:styleId="Pt181">
    <w:name w:val="pt181"/>
    <w:qFormat/>
    <w:rPr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1">
    <w:name w:val=" Char1"/>
    <w:basedOn w:val="Normal"/>
    <w:qFormat/>
    <w:pPr/>
    <w:rPr/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1"/>
      <w:szCs w:val="20"/>
    </w:rPr>
  </w:style>
  <w:style w:type="paragraph" w:styleId="Char1CharCharChar">
    <w:name w:val=" 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P0">
    <w:name w:val="p0"/>
    <w:basedOn w:val="Normal"/>
    <w:qFormat/>
    <w:pPr>
      <w:widowControl/>
      <w:ind w:firstLine="420"/>
      <w:jc w:val="left"/>
    </w:pPr>
    <w:rPr>
      <w:kern w:val="0"/>
      <w:sz w:val="20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CharCharCharCharCharCharCharCharCharCharCharCharCharCharCharCharCharCharCharCharChar">
    <w:name w:val=" Char Char Char Char Char Char 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08:25:00Z</dcterms:created>
  <dc:creator>微软用户</dc:creator>
  <dc:description/>
  <cp:keywords/>
  <dc:language>en-US</dc:language>
  <cp:lastModifiedBy>win7</cp:lastModifiedBy>
  <cp:lastPrinted>2014-04-11T16:16:00Z</cp:lastPrinted>
  <dcterms:modified xsi:type="dcterms:W3CDTF">2014-05-30T09:00:00Z</dcterms:modified>
  <cp:revision>10</cp:revision>
  <dc:subject/>
  <dc:title>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