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七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七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4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15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167005</wp:posOffset>
                </wp:positionV>
                <wp:extent cx="4989195" cy="698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98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职工大讲堂第二场开讲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召开十七届八次常委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扩大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头市总工会召开全市区（县）总工会主席会议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梅州市总工会召开五届六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阳江市总工会召开五届五次全委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市总工会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交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工运学会举办依法普遍建立工会妥善处理劳资纠纷研讨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珠海市总工会多方联手推进职工维权法律服务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南海区总工会围绕“社”字做足文章  在参与社会管理中体现工会作为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举办“春风行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促进就业专场招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邀请香港工会联合会会长林淑仪来穗授课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近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名职工获得市总工会资助圆了大学梦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头市总经审会召开十六届十三次全体会议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组建讲师团  开展新上岗工会干部业务培训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职工大讲堂首场开讲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举行“为民先锋”暨劳动模范人物先进事迹报告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市总工会为荣获“全国职工书屋示范点”称号的单位代授牌</w:t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劳模新风采”劳模专题宣传报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49.95pt;mso-wrap-distance-left:9.05pt;mso-wrap-distance-right:9.05pt;mso-wrap-distance-top:0pt;mso-wrap-distance-bottom:0pt;margin-top:13.15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职工大讲堂第二场开讲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召开十七届八次常委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扩大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头市总工会召开全市区（县）总工会主席会议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梅州市总工会召开五届六次全委（扩大）会议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阳江市总工会召开五届五次全委会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市总工会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交流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工运学会举办依法普遍建立工会妥善处理劳资纠纷研讨会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珠海市总工会多方联手推进职工维权法律服务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南海区总工会围绕“社”字做足文章  在参与社会管理中体现工会作为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举办“春风行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促进就业专场招聘会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邀请香港工会联合会会长林淑仪来穗授课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近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名职工获得市总工会资助圆了大学梦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头市总经审会召开十六届十三次全体会议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组建讲师团  开展新上岗工会干部业务培训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职工大讲堂首场开讲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举行“为民先锋”暨劳动模范人物先进事迹报告会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市总工会为荣获“全国职工书屋示范点”称号的单位代授牌</w:t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劳模新风采”劳模专题宣传报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1">
    <w:name w:val=" Char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5-05T08:22:00Z</dcterms:modified>
  <cp:revision>7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