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开展“中国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劳动美——展现劳模新风采”劳模专题宣传报道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正式</w:t>
                            </w:r>
                            <w:bookmarkStart w:id="0" w:name="baidusnap3"/>
                            <w:bookmarkEnd w:id="0"/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开通职工</w:t>
                            </w:r>
                            <w:bookmarkStart w:id="1" w:name="baidusnap0"/>
                            <w:bookmarkEnd w:id="1"/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心理咨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热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开展三月女工帮扶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深入基层为离退休职工普及健康知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工会举行排舞师资培训班汇报展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云浮市总工会召开女职委四届五次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电信集团广东公司工会举办“进步与成长”巾帼能手培训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开展“中国梦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劳动美——展现劳模新风采”劳模专题宣传报道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正式</w:t>
                      </w:r>
                      <w:bookmarkStart w:id="2" w:name="baidusnap3"/>
                      <w:bookmarkEnd w:id="2"/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开通职工</w:t>
                      </w:r>
                      <w:bookmarkStart w:id="3" w:name="baidusnap0"/>
                      <w:bookmarkEnd w:id="3"/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心理咨询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热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线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开展三月女工帮扶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深入基层为离退休职工普及健康知识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工会举行排舞师资培训班汇报展演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云浮市总工会召开女职委四届五次会议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电信集团广东公司工会举办“进步与成长”巾帼能手培训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5-05T08:23:00Z</dcterms:modified>
  <cp:revision>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