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pacing w:lineRule="exact" w:line="440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8255</wp:posOffset>
                </wp:positionH>
                <wp:positionV relativeFrom="paragraph">
                  <wp:posOffset>100330</wp:posOffset>
                </wp:positionV>
                <wp:extent cx="5290820" cy="8994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0820" cy="8994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隶书" w:hAnsi="隶书" w:eastAsia="隶书" w:cs="隶书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隶书" w:hAnsi="隶书" w:cs="隶书" w:eastAsia="隶书"/>
                                <w:sz w:val="36"/>
                                <w:szCs w:val="36"/>
                              </w:rPr>
                              <w:t>短讯速递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惠州市总工会举办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 w:val="24"/>
                              </w:rPr>
                              <w:t>2014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年度工会干部培训班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惠州市举办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 w:val="24"/>
                              </w:rPr>
                              <w:t>2014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年工会财务经审工作业务知识培训班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广州市总工会召开户外职工小休站宣传工作座谈会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广州市四个职工互助医疗保障计划为患病职工送上关爱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河源市工青妇联合开设道德大讲堂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汕尾市多部门联合开展全市养老保险执法督查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江门市动漫行业工会联合会成立并签订工资集体协议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 w:val="24"/>
                              </w:rPr>
                              <w:t xml:space="preserve"> “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银联杯”收银员职业技能竞赛汕头赛区选拔赛圆满结束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 w:val="24"/>
                              </w:rPr>
                              <w:t>2014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年佛山市职工消防运动会圆满落幕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湛江市第六届“银联杯”收银员职业技能赛圆满结束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肇庆市举办邮政投递工种业务技能比赛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肇庆中石化举办安全生产知识暨消防技能比武竞赛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广州白云国际机场股份有限公司举办安检岗位技能大赛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深圳市龙岗街道总工会自主编制《龙岗街道基层工会组建工作指南》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6pt;height:708.2pt;mso-wrap-distance-left:9.05pt;mso-wrap-distance-right:9.05pt;mso-wrap-distance-top:0pt;mso-wrap-distance-bottom:0pt;margin-top:7.9pt;mso-position-vertical-relative:text;margin-left:10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rPr>
                          <w:rFonts w:ascii="隶书" w:hAnsi="隶书" w:eastAsia="隶书" w:cs="隶书"/>
                          <w:sz w:val="36"/>
                          <w:szCs w:val="36"/>
                        </w:rPr>
                      </w:pPr>
                      <w:r>
                        <w:rPr>
                          <w:rFonts w:ascii="隶书" w:hAnsi="隶书" w:cs="隶书" w:eastAsia="隶书"/>
                          <w:sz w:val="36"/>
                          <w:szCs w:val="36"/>
                        </w:rPr>
                        <w:t>短讯速递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惠州市总工会举办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sz w:val="24"/>
                        </w:rPr>
                        <w:t>2014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年度工会干部培训班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惠州市举办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sz w:val="24"/>
                        </w:rPr>
                        <w:t>2014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年工会财务经审工作业务知识培训班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广州市总工会召开户外职工小休站宣传工作座谈会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广州市四个职工互助医疗保障计划为患病职工送上关爱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河源市工青妇联合开设道德大讲堂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汕尾市多部门联合开展全市养老保险执法督查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江门市动漫行业工会联合会成立并签订工资集体协议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/>
                      </w:pP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sz w:val="24"/>
                        </w:rPr>
                        <w:t xml:space="preserve"> “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银联杯”收银员职业技能竞赛汕头赛区选拔赛圆满结束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sz w:val="24"/>
                        </w:rPr>
                        <w:t>2014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年佛山市职工消防运动会圆满落幕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湛江市第六届“银联杯”收银员职业技能赛圆满结束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肇庆市举办邮政投递工种业务技能比赛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肇庆中石化举办安全生产知识暨消防技能比武竞赛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广州白云国际机场股份有限公司举办安检岗位技能大赛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深圳市龙岗街道总工会自主编制《龙岗街道基层工会组建工作指南》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"/>
        <w:spacing w:lineRule="exact" w:line="440"/>
        <w:jc w:val="both"/>
        <w:rPr/>
      </w:pPr>
      <w:r>
        <w:rPr/>
        <w:t>　</w:t>
      </w:r>
    </w:p>
    <w:p>
      <w:pPr>
        <w:pStyle w:val="HTML"/>
        <w:spacing w:lineRule="exact" w:line="440"/>
        <w:jc w:val="both"/>
        <w:rPr/>
      </w:pPr>
      <w:r>
        <w:rPr/>
      </w:r>
    </w:p>
    <w:p>
      <w:pPr>
        <w:pStyle w:val="HTML"/>
        <w:spacing w:lineRule="exact" w:line="440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Arial Unicode MS">
    <w:charset w:val="86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uto" w:line="288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Showtitle1">
    <w:name w:val="showtitle1"/>
    <w:qFormat/>
    <w:rPr>
      <w:b/>
      <w:bCs/>
      <w:color w:val="FF6600"/>
      <w:sz w:val="36"/>
      <w:szCs w:val="36"/>
    </w:rPr>
  </w:style>
  <w:style w:type="character" w:styleId="Pt181">
    <w:name w:val="pt181"/>
    <w:qFormat/>
    <w:rPr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">
    <w:name w:val="标题 Char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"/>
    <w:basedOn w:val="Normal"/>
    <w:qFormat/>
    <w:pPr/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11">
    <w:name w:val=" Char1"/>
    <w:basedOn w:val="Normal"/>
    <w:qFormat/>
    <w:pPr/>
    <w:rPr/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1"/>
      <w:szCs w:val="20"/>
    </w:rPr>
  </w:style>
  <w:style w:type="paragraph" w:styleId="Char1CharCharChar">
    <w:name w:val=" Char1 Char Char Char"/>
    <w:basedOn w:val="Normal"/>
    <w:qFormat/>
    <w:pPr/>
    <w:rPr>
      <w:rFonts w:ascii="Tahoma" w:hAnsi="Tahoma" w:cs="Tahoma"/>
      <w:sz w:val="24"/>
      <w:szCs w:val="20"/>
    </w:rPr>
  </w:style>
  <w:style w:type="paragraph" w:styleId="P0">
    <w:name w:val="p0"/>
    <w:basedOn w:val="Normal"/>
    <w:qFormat/>
    <w:pPr>
      <w:widowControl/>
      <w:ind w:firstLine="420"/>
      <w:jc w:val="left"/>
    </w:pPr>
    <w:rPr>
      <w:kern w:val="0"/>
      <w:sz w:val="20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CharCharCharCharCharCharCharCharCharCharCharCharCharCharCharCharCharCharCharCharCharChar">
    <w:name w:val=" Char Char Char Char Char Char Char Char Char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08:25:00Z</dcterms:created>
  <dc:creator>微软用户</dc:creator>
  <dc:description/>
  <cp:keywords/>
  <dc:language>en-US</dc:language>
  <cp:lastModifiedBy>win7</cp:lastModifiedBy>
  <cp:lastPrinted>2014-04-11T16:16:00Z</cp:lastPrinted>
  <dcterms:modified xsi:type="dcterms:W3CDTF">2014-08-15T02:26:00Z</dcterms:modified>
  <cp:revision>17</cp:revision>
  <dc:subject/>
  <dc:title>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</Properties>
</file>