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00330</wp:posOffset>
                </wp:positionV>
                <wp:extent cx="5290820" cy="899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899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东莞市文联一行到市总工会会交流工作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阳江市召开协调劳动关系三方会议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湛江举办“湛江崛起—春风行动”大型招聘会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肇庆市总工会与全市职工欢歌欢舞欢庆新年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肇庆市总领导率队检查指导春节后“暖流行动”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肇庆市总工会举办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2014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年工会系统消防安全知识培训班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中国电信广东省工会召开三届五次全体委员会议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708.2pt;mso-wrap-distance-left:9.05pt;mso-wrap-distance-right:9.05pt;mso-wrap-distance-top:0pt;mso-wrap-distance-bottom:0pt;margin-top:7.9pt;mso-position-vertical-relative:text;margin-left:1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Heading1"/>
                        <w:spacing w:lineRule="exact" w:line="48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东莞市文联一行到市总工会会交流工作</w:t>
                      </w:r>
                    </w:p>
                    <w:p>
                      <w:pPr>
                        <w:pStyle w:val="Heading1"/>
                        <w:spacing w:lineRule="exact" w:line="48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阳江市召开协调劳动关系三方会议</w:t>
                      </w:r>
                    </w:p>
                    <w:p>
                      <w:pPr>
                        <w:pStyle w:val="Heading1"/>
                        <w:spacing w:lineRule="exact" w:line="48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湛江举办“湛江崛起—春风行动”大型招聘会</w:t>
                      </w:r>
                    </w:p>
                    <w:p>
                      <w:pPr>
                        <w:pStyle w:val="Heading1"/>
                        <w:spacing w:lineRule="exact" w:line="48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肇庆市总工会与全市职工欢歌欢舞欢庆新年</w:t>
                      </w:r>
                    </w:p>
                    <w:p>
                      <w:pPr>
                        <w:pStyle w:val="Heading1"/>
                        <w:spacing w:lineRule="exact" w:line="48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肇庆市总领导率队检查指导春节后“暖流行动”</w:t>
                      </w:r>
                    </w:p>
                    <w:p>
                      <w:pPr>
                        <w:pStyle w:val="Heading1"/>
                        <w:spacing w:lineRule="exact" w:line="48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肇庆市总工会举办</w:t>
                      </w: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2014</w:t>
                      </w: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年工会系统消防安全知识培训班</w:t>
                      </w:r>
                    </w:p>
                    <w:p>
                      <w:pPr>
                        <w:pStyle w:val="Heading1"/>
                        <w:spacing w:lineRule="exact" w:line="48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中国电信广东省工会召开三届五次全体委员会议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t181">
    <w:name w:val="pt181"/>
    <w:qFormat/>
    <w:rPr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howtitle1">
    <w:name w:val="showtitle1"/>
    <w:qFormat/>
    <w:rPr>
      <w:b/>
      <w:bCs/>
      <w:color w:val="FF66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Char1">
    <w:name w:val=" Char1"/>
    <w:basedOn w:val="Normal"/>
    <w:qFormat/>
    <w:pPr/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25:00Z</dcterms:created>
  <dc:creator>微软用户</dc:creator>
  <dc:description/>
  <cp:keywords/>
  <dc:language>en-US</dc:language>
  <cp:lastModifiedBy>xieruijun</cp:lastModifiedBy>
  <cp:lastPrinted>2014-02-13T16:45:00Z</cp:lastPrinted>
  <dcterms:modified xsi:type="dcterms:W3CDTF">2014-03-14T02:11:00Z</dcterms:modified>
  <cp:revision>15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